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 по хим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 (всего 102 часа, по 3 часа в неделю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8"/>
        <w:gridCol w:w="992"/>
        <w:gridCol w:w="1560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 Первонача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имические по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химии. Вещества и их </w:t>
            </w:r>
            <w:r>
              <w:rPr>
                <w:lang w:val="kk-KZ"/>
              </w:rPr>
              <w:t>свойства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.оп.1. Изучение физических свойств вещес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.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при проведении химического эксперимента. Ознакомление с лабораторным оборудов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.оп.2. Разделение смес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. Очистка загрязненной поваренной со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химические явления.</w:t>
            </w:r>
          </w:p>
          <w:p>
            <w:pPr>
              <w:pStyle w:val="Normal"/>
              <w:rPr/>
            </w:pPr>
            <w:r>
              <w:rPr/>
              <w:t>Химические ре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ы и молекулы. Простые и сложные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эле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форм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им форму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нтность химических эле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химических реа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 Молярная м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их реа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химическим уравнениям реа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 по теме «Первоначальные химические понят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1 по теме «Первоначальные химические </w:t>
            </w:r>
          </w:p>
          <w:p>
            <w:pPr>
              <w:pStyle w:val="Normal"/>
              <w:rPr/>
            </w:pPr>
            <w:r>
              <w:rPr/>
              <w:t>понят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 Кислород. Возду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. Физические свойства кислорода и его полу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рода. Г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ение. Окс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ение кислорода разложением перманганата калия  и исследование его  свой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кислорода в природе. Применение кислорода. Оз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 – смесь газ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эффект химических реа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газах. Закон Авогадро. Молярный объём га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отношения газов при химических реак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рименением закона Авогадр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материала по теме </w:t>
            </w:r>
          </w:p>
          <w:p>
            <w:pPr>
              <w:pStyle w:val="Normal"/>
              <w:rPr/>
            </w:pPr>
            <w:r>
              <w:rPr/>
              <w:t>«Кислород. Воздух. Гор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Кислород. Воздух. Гор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 Водород. Кислот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род. Физические свойства водорода и его получ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водорода и его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</w:t>
            </w:r>
          </w:p>
          <w:p>
            <w:pPr>
              <w:pStyle w:val="Normal"/>
              <w:rPr/>
            </w:pPr>
            <w:r>
              <w:rPr/>
              <w:t>Получение водорода в лаборатории и изучение его свой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.</w:t>
            </w:r>
          </w:p>
          <w:p>
            <w:pPr>
              <w:pStyle w:val="Normal"/>
              <w:rPr/>
            </w:pPr>
            <w:r>
              <w:rPr/>
              <w:t>Получение водорода и кислорода электролизом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, их состав и номенкла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п. № 3. Изучение отношения  кислот к металл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, их состав и номенкла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</w:t>
            </w:r>
          </w:p>
          <w:p>
            <w:pPr>
              <w:pStyle w:val="Normal"/>
              <w:rPr/>
            </w:pPr>
            <w:r>
              <w:rPr/>
              <w:t>«Водород. Кислоты. Со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 «Водород. Кислоты. Со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4. Вода. Растворы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природе. Состав воды, её физические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– растворитель. Раств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массовой доли и массы вещества в раство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готовление раствора соли с определенной массовой до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их состав и классиф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нейтрал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п. № 4. Реакция нейтр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щелочей с оксидами немет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 </w:t>
            </w:r>
          </w:p>
          <w:p>
            <w:pPr>
              <w:pStyle w:val="Normal"/>
              <w:rPr/>
            </w:pPr>
            <w:r>
              <w:rPr/>
              <w:t>«Вода. Растворы. Основ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«Вода. Растворы. Основ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 Основные клас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органических соедин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сиды, кислоты, основа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, их свойства, получение и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.</w:t>
            </w:r>
          </w:p>
          <w:p>
            <w:pPr>
              <w:pStyle w:val="Normal"/>
              <w:rPr/>
            </w:pPr>
            <w:r>
              <w:rPr/>
              <w:t>Получение оксидов и изучение их свой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ы, их свойства, получение и приме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.</w:t>
            </w:r>
          </w:p>
          <w:p>
            <w:pPr>
              <w:pStyle w:val="Normal"/>
              <w:rPr/>
            </w:pPr>
            <w:r>
              <w:rPr/>
              <w:t>Изучение свойств кисл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их свойства, получение и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.оп. № 5. Получение гидроксида цинка и изучение его свойс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9.</w:t>
            </w:r>
          </w:p>
          <w:p>
            <w:pPr>
              <w:pStyle w:val="Normal"/>
              <w:rPr/>
            </w:pPr>
            <w:r>
              <w:rPr/>
              <w:t>Получение оснований и изучение их свой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, их свойства, получение и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.оп. № 6. Взаимодействие солей с кисло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0.</w:t>
            </w:r>
          </w:p>
          <w:p>
            <w:pPr>
              <w:pStyle w:val="Normal"/>
              <w:rPr/>
            </w:pPr>
            <w:r>
              <w:rPr/>
              <w:t>Получение солей и изучение их свой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неорганически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экспериментальных задач по теме «Кислоты и основ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экспериментальных задач по теме «Со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5 по теме </w:t>
            </w:r>
          </w:p>
          <w:p>
            <w:pPr>
              <w:pStyle w:val="Normal"/>
              <w:rPr/>
            </w:pPr>
            <w:r>
              <w:rPr/>
              <w:t>«Основные классы неорганических соединений»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6. Строение атом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еская система химически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элементов. Амфотерн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руппах сходных химически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Д.И. Менделе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Состав атомных ядер. Изот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электронов в атомах. Энергетические уров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электронов в ато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ических элементов Д.И. Менделе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менения свойств элементов и и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их элементов и их соединений на основе положения элементов  в периодической системе и строения ат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Строение атома и периодическая система химических элемент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6 по теме </w:t>
            </w:r>
          </w:p>
          <w:p>
            <w:pPr>
              <w:pStyle w:val="Normal"/>
              <w:rPr/>
            </w:pPr>
            <w:r>
              <w:rPr/>
              <w:t>«Строение атома и периодическая система химических элемент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7. Химическая связь и строение ве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рицательность химически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связ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онная и водородная связ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ристаллических решеток и свойства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оп. № 7. Изготовление моделей молекул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кисления. Окислительно-восстановительные ре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3.</w:t>
            </w:r>
          </w:p>
          <w:p>
            <w:pPr>
              <w:pStyle w:val="Normal"/>
              <w:rPr/>
            </w:pPr>
            <w:r>
              <w:rPr/>
              <w:t>Моделирование пространственных молек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Химическая связь и строение вещест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Химическая связь и строение вещест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8. Щелочные металлы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логены. Их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ые металлы. Натр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соединения на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одгруппы галог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, его свойства и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водород. Соляная кислота, ее свойства и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галогенов, их свойства и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</w:t>
            </w:r>
          </w:p>
          <w:p>
            <w:pPr>
              <w:pStyle w:val="Normal"/>
              <w:rPr/>
            </w:pPr>
            <w:r>
              <w:rPr/>
              <w:t>«Щелочные металлы. Галоге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(итогов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2:00Z</dcterms:created>
  <dc:creator>персональный</dc:creator>
  <dc:description/>
  <cp:keywords/>
  <dc:language>en-US</dc:language>
  <cp:lastModifiedBy>Bekzat</cp:lastModifiedBy>
  <dcterms:modified xsi:type="dcterms:W3CDTF">2010-10-14T17:09:00Z</dcterms:modified>
  <cp:revision>4</cp:revision>
  <dc:subject/>
  <dc:title>Календарные планы по химии</dc:title>
</cp:coreProperties>
</file>